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oup Quilt Guidelin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Pick a </w:t>
      </w:r>
      <w:r>
        <w:rPr>
          <w:rFonts w:cs="Comic Sans MS" w:ascii="Comic Sans MS" w:hAnsi="Comic Sans MS"/>
          <w:b/>
          <w:bCs/>
        </w:rPr>
        <w:t>Theme</w:t>
      </w:r>
      <w:r>
        <w:rPr>
          <w:rFonts w:cs="Comic Sans MS" w:ascii="Comic Sans MS" w:hAnsi="Comic Sans MS"/>
        </w:rPr>
        <w:t xml:space="preserve"> for your quilt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Comic Sans MS" w:ascii="Comic Sans MS" w:hAnsi="Comic Sans MS"/>
        </w:rPr>
        <w:t xml:space="preserve">Choose a </w:t>
      </w:r>
      <w:r>
        <w:rPr>
          <w:rFonts w:cs="Comic Sans MS" w:ascii="Comic Sans MS" w:hAnsi="Comic Sans MS"/>
          <w:b/>
          <w:bCs/>
        </w:rPr>
        <w:t>Pattern</w:t>
      </w:r>
      <w:r>
        <w:rPr>
          <w:rFonts w:cs="Comic Sans MS" w:ascii="Comic Sans MS" w:hAnsi="Comic Sans MS"/>
        </w:rPr>
        <w:t xml:space="preserve"> with repetitive squares or rectangle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gram your design on graph paper so that each participant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s one square.  Make this a graphing and design exercise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may want to space out the squares with sashing or a blank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quares in between.  Borders make a nice finish, also and can add size to your quilt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just the size of the squares to the number of participants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example you probably don’t want to end up with a 10 x 12 ft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lt with each participant making a 12” square.  In that case,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ke smaller squares.  Also, you may want to make 2 quilts.  Another possibility is to make a 2-sided quilt with decorative squares on both sides.  Don’t make squares smaller than 8.”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ow for seam allowance and size variation in the squares.  Add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inch to allow for this.  For example, if the desired finish size is  8’’ square, then give each participant a 9” squa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ggested easy methods for making square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ayons that are melted into the fabric with an iron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bric Marker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bric Paints for use with brushes or stamp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lique with a fusible web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ron on transfer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oto quilt with special treated fabric sheets that print digitized photo with your computer printer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wn or pieced squar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an experienced adult machine sew the squares together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a Quilting Bee where the group can layer or sandwich the top with batting and backing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 or Quilt the 3 layers together.  Finish with binding around the edges.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0:09:00Z</dcterms:created>
  <dc:creator>James D. Schoultz</dc:creator>
  <dc:description/>
  <cp:keywords/>
  <dc:language>en-US</dc:language>
  <cp:lastModifiedBy> </cp:lastModifiedBy>
  <dcterms:modified xsi:type="dcterms:W3CDTF">2009-10-11T00:09:00Z</dcterms:modified>
  <cp:revision>2</cp:revision>
  <dc:subject/>
  <dc:title>Group Quilt Guidelines</dc:title>
</cp:coreProperties>
</file>